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sults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dvocac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dvocacy body for public polic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Nat’l Advocacy org. for Digital Stewardship Preservation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uccessful Launch of a Public Digital Preservation Campaig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unding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DSA will attract &amp; distribute funding [for targeted innovation &amp; catalyzing community resources / evolution]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verse connection of members working on funded projects (funding coming from whatever sourc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DSA Membership Benefits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Closer knit “club” of members who help each other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Tangible services to members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n org. that gives to its members as well as takes from them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All members will feel ownership &amp; be empowered to speak on behalf of NDSA (or about)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Smallest orgs. will feel they’ve contributed something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NDSA members will feel engaged in the various work activities of the gro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DSA Policy &amp; Governanc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Guidance for using NDSA nam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cess for continuous goal-setting &amp; review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NDSA has more focus!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rategies Identified &amp; Under wa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ve clear channels of communication w/in WGs &amp; b/w WG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Have a clearly defined mgmt / admin / or whatever you want to call it to lead initiatives in the same direction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rovide guidelines for measurable outcomes &amp; reasonable timelines for projects/development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ecruitment &amp; Outreach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For Advocacy: Identified domains that are stakeholders (beyond libraries) and worked strategically to engage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Fosters conversation &amp; action between domains, i.e., Gov’t-Corporate, Corporate-Academic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A Broad diverse network of members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Well-formed messaging to the various entities involved w/digital preservation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Have a clear message about DP to communicate w/ 2–3 diff. stakeholder communities, EXTERNAL</w:t>
      </w:r>
    </w:p>
    <w:p>
      <w:pPr>
        <w:pStyle w:val="Normal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>Expanded Confer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Educatio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Content owners will understand importance of dig pr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Anyone can easily find great/complete information about digital preservation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Good set of online resources on “How Do I?”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Establish a functioning mentorship (?) program that members can utilize to enhance Knowledge of DP issues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Identified experts or “Areas of expertise” within the network accessible to all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NDSA has produced / created products that serve us educational pieces and further the general knowledge of D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DSA Partnership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pecific clear relationships with designated organizations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Strategic alliances with other DP efforts at scale</w:t>
      </w:r>
      <w:r>
        <w:br w:type="page"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ramework for Action/Research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t is easier to justify/argue for well-resourced digital preservation program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DSA principles &amp; set of core recommendations will be widely referred in the communit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or membership: Enabled a clear framework for organizations to take preservation actions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dentified clear targets for research and developm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uccess Criteri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NDSA will be able to identify one unique outcome that benefits community, is well recognized, and would not otherwise have occurre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Identify Success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One cross-NDSA project will be completed, promoted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5 on-going signature success project or incentiv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DSA Marketing/Recogni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DSA is a recognizable name in the field of digital preserva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larifying &amp; cementing NDSA role as a “go to” for digital preserva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ame Recogni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well organized program that targets information to specific audiences: personal; business—small &amp; large; gov’t; non-profits—NGO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eams of communication—personal; corporate; gov’t; academic/non-profi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n organization that is recognizable in form &amp; nam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isible as a go to place for Digital Preservation info and discuss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servation of our digital heritage as a top-of-the-mind cultural norm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DSA will be a well-known education/advocacy resource for digital preserva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rganization Profile Raise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NDSA will be one of the top sources national media turns to for context/expertise on long term access</w:t>
      </w:r>
    </w:p>
    <w:sectPr>
      <w:type w:val="continuous"/>
      <w:pgSz w:w="12240" w:h="15840"/>
      <w:pgMar w:left="1800" w:right="1800" w:gutter="0" w:header="0" w:top="1440" w:footer="0" w:bottom="1440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8:03:00Z</dcterms:created>
  <dc:creator>Barrie Howard</dc:creator>
  <dc:description/>
  <cp:keywords/>
  <dc:language>en-US</dc:language>
  <cp:lastModifiedBy>Barrie Howard</cp:lastModifiedBy>
  <dcterms:modified xsi:type="dcterms:W3CDTF">2012-04-10T18:49:00Z</dcterms:modified>
  <cp:revision>4</cp:revision>
  <dc:subject/>
  <dc:title>Strengths</dc:title>
</cp:coreProperties>
</file>